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7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Zaprojektowanie i wykonanie modernizacji kotłowni wraz z wymianą kotła centralnego ogrzewania na potrzeby Nadleśnictwa Jamy”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03591082"/>
      <w:bookmarkStart w:id="1" w:name="__Fieldmark__0_220359108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03591082"/>
      <w:bookmarkStart w:id="3" w:name="__Fieldmark__1_220359108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7-14T12:10:00Z</dcterms:modified>
  <cp:revision>2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